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240"/>
        <w:gridCol w:w="3240"/>
      </w:tblGrid>
      <w:tr>
        <w:trPr>
          <w:trHeight w:val="530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EXPOSITORY WRITING RUBRIC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oohoo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ood!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t’s Coming!</w:t>
            </w:r>
          </w:p>
        </w:tc>
      </w:tr>
      <w:tr>
        <w:trPr>
          <w:trHeight w:val="11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Visual Organiz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ists, headings, fonts and sectioning are used well to organize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equenced information uses bullets, point form, or numbered instruction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Spacing is used to separate information and makes information more visually appealing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Steps are extremely easy to follow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ictures/images are closely related to topic and enhance the mess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ists, headings, fonts and sectioning are used to organize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Sequenced information is presented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acing is used to separate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eps are easy to follow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ictures/images are related to topic and the mess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Lists, headings, fonts and sectioning should be used to organize informati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Sequenced information  should use bullets, point form, or numbered instruction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Spacing should make information more visually appealing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Steps should be easier to follow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ictures/images should enhance the message</w:t>
            </w:r>
          </w:p>
        </w:tc>
      </w:tr>
      <w:tr>
        <w:trPr>
          <w:trHeight w:val="11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nform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Includes an effective and brief introducti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acts and details cover who what when where why and how thoroughly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r and understandable direction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“</w:t>
            </w:r>
            <w:r>
              <w:rPr>
                <w:rFonts w:cs="Gill Sans MT" w:ascii="Gill Sans MT" w:hAnsi="Gill Sans MT"/>
              </w:rPr>
              <w:t xml:space="preserve">how to” information flows seamlessly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tips and warnings provide useful alternative suggestion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a brief and effective conclusion / summary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ll information is closely related to the top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includes a brief introducti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acts and details cover who what when where why and how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nderstandable direction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“</w:t>
            </w:r>
            <w:r>
              <w:rPr>
                <w:rFonts w:cs="Gill Sans MT" w:ascii="Gill Sans MT" w:hAnsi="Gill Sans MT"/>
              </w:rPr>
              <w:t>how to” information follows  logical order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tips and warnings provide alternative suggestion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nclusion / summary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ll information is related to the topi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should have a short introduction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facts and details  need to cover who what when where why and how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irections need to be easier to understand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“</w:t>
            </w:r>
            <w:r>
              <w:rPr>
                <w:rFonts w:cs="Gill Sans MT" w:ascii="Gill Sans MT" w:hAnsi="Gill Sans MT"/>
              </w:rPr>
              <w:t>how to” information should follow a logical order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ips and warnings should provide alternative suggestion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a conclusion / summary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ll information should be related to the topic</w:t>
            </w:r>
          </w:p>
        </w:tc>
      </w:tr>
      <w:tr>
        <w:trPr>
          <w:trHeight w:val="1171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riting Clar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title is descriptive and reflects the main idea of the writing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consistently uses 2</w:t>
            </w:r>
            <w:r>
              <w:rPr>
                <w:rFonts w:cs="Gill Sans MT" w:ascii="Gill Sans MT" w:hAnsi="Gill Sans MT"/>
                <w:vertAlign w:val="superscript"/>
              </w:rPr>
              <w:t>nd</w:t>
            </w:r>
            <w:r>
              <w:rPr>
                <w:rFonts w:cs="Gill Sans MT" w:ascii="Gill Sans MT" w:hAnsi="Gill Sans MT"/>
              </w:rPr>
              <w:t xml:space="preserve"> person point of view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vocabulary is both creative and specific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ransition words are used effectively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oper use of punctuation and sentence structure enhances the mess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title reflects the main idea of the writing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generally maintains 2</w:t>
            </w:r>
            <w:r>
              <w:rPr>
                <w:rFonts w:cs="Gill Sans MT" w:ascii="Gill Sans MT" w:hAnsi="Gill Sans MT"/>
                <w:vertAlign w:val="superscript"/>
              </w:rPr>
              <w:t>nd</w:t>
            </w:r>
            <w:r>
              <w:rPr>
                <w:rFonts w:cs="Gill Sans MT" w:ascii="Gill Sans MT" w:hAnsi="Gill Sans MT"/>
              </w:rPr>
              <w:t xml:space="preserve"> person point of view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vocabulary is specific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ransition words are used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 of punctuation and sentence structure doesn’t affect the message clar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title needs to reflect the main idea of the writing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needs to maintain 2</w:t>
            </w:r>
            <w:r>
              <w:rPr>
                <w:rFonts w:cs="Gill Sans MT" w:ascii="Gill Sans MT" w:hAnsi="Gill Sans MT"/>
                <w:vertAlign w:val="superscript"/>
              </w:rPr>
              <w:t>nd</w:t>
            </w:r>
            <w:r>
              <w:rPr>
                <w:rFonts w:cs="Gill Sans MT" w:ascii="Gill Sans MT" w:hAnsi="Gill Sans MT"/>
              </w:rPr>
              <w:t xml:space="preserve"> person point of view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vocabulary needs to be specific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use transition word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ould focus on use of punctuation and sentence structure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 ________________________________________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outline w:val="false"/>
        <w:shadow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outline w:val="false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3:54:00Z</dcterms:created>
  <dc:creator>Administrator</dc:creator>
  <dc:description/>
  <cp:keywords/>
  <dc:language>en-US</dc:language>
  <cp:lastModifiedBy>Administrator</cp:lastModifiedBy>
  <dcterms:modified xsi:type="dcterms:W3CDTF">2008-11-05T04:55:00Z</dcterms:modified>
  <cp:revision>11</cp:revision>
  <dc:subject/>
  <dc:title>TITLE</dc:title>
</cp:coreProperties>
</file>